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71. Zakona o komunalnom gospodarstvu („Narodne novine“ broj 68/18, 110/18, 32/20 i 145/24), Odluke o komunalnom doprinosu  („Glasnik Zagrebačke županije“ br. 5/19) te članka 26. Statuta Općine Kloštar Ivanić („Glasnik Zagrebačke županije“ broj 13/21),  Općinsko vijeće Općine Kloštar Ivanić na </w:t>
      </w:r>
      <w:r>
        <w:rPr>
          <w:lang w:val="hr-HR"/>
        </w:rPr>
        <w:t>2.</w:t>
      </w:r>
      <w:r>
        <w:rPr/>
        <w:t xml:space="preserve"> sjednici </w:t>
      </w:r>
      <w:r>
        <w:rPr>
          <w:lang w:val="hr-HR"/>
        </w:rPr>
        <w:t xml:space="preserve">održanoj </w:t>
      </w:r>
      <w:r>
        <w:rPr/>
        <w:t xml:space="preserve">dana </w:t>
      </w:r>
      <w:r>
        <w:rPr>
          <w:lang w:val="hr-HR"/>
        </w:rPr>
        <w:t xml:space="preserve">11.09.2025. </w:t>
      </w:r>
      <w:r>
        <w:rPr/>
        <w:t>godine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Ć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VRŠENJU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ĐENJA KOMUNALNE INFRASTRUK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ODRUČJU OPĆINE KLOŠTAR IVANIĆ ZA 2024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građenja komunalne infrastrukture na području Općine Kloštar Ivanić za 2024. godinu objavljen je u „Glasniku Zagrebačke županije“ broj 59/23, 16/24 i 20/2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građenja komunalne infrastrukture na području Općine Kloštar Ivanić za 2024. godinu ostvaren je kako slijedi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2">
        <w:r>
          <w:rPr>
            <w:lang w:val="en-US"/>
          </w:rPr>
        </w:r>
      </w:hyperlink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ĐEVINE KOMUNALNE INFRASTRUKTURE KOJE ĆE SE GRADITI RADI UREĐENJA NEUREĐENIH DIJELOVA GRAĐEVINSKOG PODRUČJ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NERAZVRSTANE CES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2126"/>
        <w:gridCol w:w="1985"/>
        <w:gridCol w:w="8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4.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erazvrstane ce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Calibri"/>
                <w:b/>
                <w:bCs/>
              </w:rPr>
              <w:t>5</w:t>
            </w:r>
            <w:r>
              <w:rPr>
                <w:rFonts w:eastAsia="Calibri"/>
                <w:b/>
              </w:rPr>
              <w:t>.0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Calibri"/>
                <w:b/>
              </w:rPr>
              <w:t>4.250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5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jekt Spojne ceste Naftaplinska - Švear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0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Calibri"/>
                <w:bCs/>
              </w:rPr>
              <w:t>4.250,00</w:t>
            </w:r>
            <w:r>
              <w:rPr>
                <w:rFonts w:eastAsia="Calibri"/>
              </w:rPr>
              <w:t xml:space="preserve"> e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ĐEVINE KOMUNALNE INFRASTRUKTURE KOJE ĆE SE GRADITI U UREĐENIM DIJELOVIMA GRAĐEVINSKOG PODRUČJA 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 PJEŠAČKE STAZ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982"/>
        <w:gridCol w:w="1990"/>
        <w:gridCol w:w="1844"/>
        <w:gridCol w:w="1277"/>
      </w:tblGrid>
      <w:tr>
        <w:trPr>
          <w:trHeight w:val="536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4. g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</w:tr>
      <w:tr>
        <w:trPr>
          <w:trHeight w:val="54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ješačke staz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053.084,78 eu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631.715,12 eu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59,99 </w:t>
            </w:r>
          </w:p>
        </w:tc>
      </w:tr>
      <w:tr>
        <w:trPr>
          <w:trHeight w:val="70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radnja pješačke staze u naselju Bešlinec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jekt ili uređa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redi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26.090,00 eur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26.192,58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/>
              </w:rPr>
              <w:t>426.090,00 eur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6.192,58 eur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Ostvarenje u 2024. g.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</w:tr>
      <w:tr>
        <w:trPr>
          <w:trHeight w:val="2216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tpora Ministarstva RR i fondova EU graditeljstv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tpora Zgb. županij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išak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38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50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 xml:space="preserve">140.387,20  eur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38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50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2.182,54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tručni nadzor gradnje pješačke staze u naselju Bešlinec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i doprinos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moći 2023./202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2.79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210,00 eu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Calibri"/>
                <w:bCs/>
              </w:rPr>
              <w:t>2.790,00 eur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210,00 eu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jekt pješačke staze u ulici Stjepana Radić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moći 2023./202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90,00 eu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9.250,00 eu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zvođenje radova na pješačkoj stazi u ulici Stjepana Radić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moći 2023./2024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i od porez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 od prodaje zemljišta i objekata u vlasništvu općin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8.75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56.855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44.020,00 eu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0,00 eu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dzor nad izvođenjem radova na pješačkoj stazi u ulici Stjepana Radić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moći 2023./202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5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JAVNE ZELENE POVRŠINE </w:t>
      </w:r>
    </w:p>
    <w:p>
      <w:pPr>
        <w:pStyle w:val="Normal"/>
        <w:ind w:left="7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2126"/>
        <w:gridCol w:w="10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Ostvarenje u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24. g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Javne zelene površ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283.816,54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Calibri"/>
                <w:b/>
              </w:rPr>
              <w:t>10.545,19 eu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7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jekt uređenja Parka hrvatskih branitel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8.5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 xml:space="preserve">6.695,00 eur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ređenje Parka hrvatskih branitel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moći 2023./2024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i od pore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.25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.066,54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3.850,19 eu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dzor nad uređenjem Parka hrvatskih branitel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i od legalizacije nezakonito izgrađenih zgr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5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Calibri"/>
              </w:rPr>
              <w:t>0,00 eu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GROBLJA</w:t>
      </w:r>
    </w:p>
    <w:p>
      <w:pPr>
        <w:pStyle w:val="Normal"/>
        <w:ind w:left="7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</w:p>
    <w:tbl>
      <w:tblPr>
        <w:tblW w:w="10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2268"/>
        <w:gridCol w:w="9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Ostvarenje u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24. 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</w:tr>
      <w:tr>
        <w:trPr>
          <w:trHeight w:val="3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Grobl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210.275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Calibri"/>
                <w:b/>
              </w:rPr>
              <w:t>163.364,26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69</w:t>
            </w:r>
          </w:p>
        </w:tc>
      </w:tr>
      <w:tr>
        <w:trPr>
          <w:trHeight w:val="3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zrada grobnih okvi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robna 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26.5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26.350,00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zrada grob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robna 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60.0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42.899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17.098,00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ređenje parkirališta za groblje Soboč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robna 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i doprinos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26.6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2.5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20.9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13.505,58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20.9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14.504,62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dzor nad uređenjem parkirališta za groblje Soboč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Komunalna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kn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9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.125,00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zrada kazeta za polaganje ur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i dopri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6.6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Calibri"/>
              </w:rPr>
              <w:t>0,00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ređenja na groblji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9.9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10.0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13.357,06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FF0000"/>
              </w:rPr>
              <w:t xml:space="preserve">      </w:t>
            </w:r>
            <w:r>
              <w:rPr>
                <w:rFonts w:eastAsia="Calibri"/>
              </w:rPr>
              <w:t>10.000,00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zrada ograde na groblju Bešlin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i od pore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15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0.0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3.625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Calibri"/>
              </w:rPr>
              <w:t>0,00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dzor nad izradom ograde na groblju Bešlin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1.375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Calibri"/>
              </w:rPr>
              <w:t>0,00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OJEĆE GRAĐEVINE KOMUNALNE INFRASTRUKTURE KOJE ĆE S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KONSTRUIRATI S PROCJENOM TROŠKOVA</w:t>
      </w:r>
    </w:p>
    <w:p>
      <w:pPr>
        <w:pStyle w:val="Normal"/>
        <w:ind w:left="765" w:hanging="0"/>
        <w:rPr>
          <w:b/>
          <w:b/>
          <w:bCs/>
          <w:u w:val="single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3.1. NERAZVRSTANE CES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2268"/>
        <w:gridCol w:w="88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4. g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Ostvarenje u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24. g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erazvrstane ce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3.863,42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Calibri"/>
                <w:b/>
              </w:rPr>
              <w:t>246.277,25 eu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76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jekt rekonstrukcije Badalićeve ul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6.0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rFonts w:eastAsia="Calibri"/>
                <w:bCs/>
              </w:rPr>
              <w:t>5.460,00</w:t>
            </w:r>
            <w:r>
              <w:rPr>
                <w:rFonts w:eastAsia="Calibri"/>
              </w:rPr>
              <w:t xml:space="preserve"> eu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jekt rekonstrukcije ulic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ilke Trn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i od pore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5.0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rFonts w:eastAsia="Calibri"/>
                <w:bCs/>
              </w:rPr>
              <w:t>4.875,00 eu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bookmarkStart w:id="0" w:name="_Hlk161134902"/>
            <w:bookmarkEnd w:id="0"/>
            <w:r>
              <w:rPr>
                <w:rFonts w:eastAsia="Calibri"/>
              </w:rPr>
              <w:t>Rekonstrukcija dijela ulic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v. Marije u naselju Kloštar Ivani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išak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tpora Ministarstva graditeljstv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moći 2023./2024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.346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38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.7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.817,42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Calibri"/>
                <w:bCs/>
              </w:rPr>
              <w:t>93.687,31</w:t>
            </w:r>
            <w:r>
              <w:rPr>
                <w:rFonts w:eastAsia="Calibri"/>
              </w:rPr>
              <w:t xml:space="preserve">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38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40.7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FF0000"/>
              </w:rPr>
              <w:t xml:space="preserve">          </w:t>
            </w:r>
            <w:r>
              <w:rPr>
                <w:rFonts w:eastAsia="Calibri"/>
              </w:rPr>
              <w:t>61.817,42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Stručni nadzor nad rekonstrukcijom dijela ulice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v. Marije u naselju Kloštar Ivani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oprinos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2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Calibri"/>
                <w:bCs/>
              </w:rPr>
              <w:t>1.737,52</w:t>
            </w:r>
            <w:r>
              <w:rPr>
                <w:rFonts w:eastAsia="Calibri"/>
              </w:rPr>
              <w:t xml:space="preserve"> eu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GRAĐENJA KOMUNALNE INFRASTRUKT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 xml:space="preserve">        </w:t>
      </w:r>
      <w:r>
        <w:rPr>
          <w:b/>
        </w:rPr>
        <w:t>SVEUKUPNO PLAN:                      1.836.039,74 eu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SVEUKUPNO OSTVARENJE:      1.056.151,82 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zvršenje Programa gradnje objekata i uređaja komunalne infrastrukture na području Općine Kloštar Ivanić za 2024. godinu financirano je iz izvora kako slijedi: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985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zv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ziv izvora priho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lan za 2024. godi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stvarenje u 2024. g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Opći prihodi i primici</w:t>
            </w:r>
            <w:r>
              <w:rPr>
                <w:rFonts w:eastAsia="Calibri"/>
              </w:rPr>
              <w:t xml:space="preserve"> (prihodi od porez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247.921,54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8.725,19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Prihodi za posebne namjene</w:t>
            </w:r>
            <w:r>
              <w:rPr>
                <w:rFonts w:eastAsia="Calibri"/>
              </w:rPr>
              <w:t xml:space="preserve"> (komunalna naknada, komunalni doprinosi, rudna renta, grobna naknada, prihodi od legalizacije nezakonito izgrađenih građevina, prihod od zakupa i korištenja zemljišta u vlasništvu R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60.921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365.994,09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Pomoći</w:t>
            </w:r>
            <w:r>
              <w:rPr>
                <w:rFonts w:eastAsia="Calibri"/>
              </w:rPr>
              <w:t xml:space="preserve"> (kapitalne pomoći iz državnog proračuna, kapitalne pomoći iz proračuna Zagrebačke županije i sredstva fiskalnog izravnan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78.7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45.160,00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Prihodi od prodaje ili zamjene nefinancijske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imovine</w:t>
            </w:r>
            <w:r>
              <w:rPr>
                <w:rFonts w:eastAsia="Calibri"/>
              </w:rPr>
              <w:t xml:space="preserve"> (prihod od prodaje zemljišta u vlasništvu R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44.02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Calibri"/>
              </w:rPr>
              <w:t>0,00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Namjenski primici</w:t>
            </w:r>
            <w:r>
              <w:rPr>
                <w:rFonts w:eastAsia="Calibri"/>
              </w:rPr>
              <w:t xml:space="preserve"> (primitak od financijske institucije i primitak od prodaje udjel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426.09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426.090,00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Viš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178.387,2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10.182,54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KUPN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.836.039,74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056.151,82 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Članak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o izvršenju Programa građenja komunalne infrastrukture na području Općine Kloštar Ivanić za 2024. godinu stupa na snagu danom donošenja, a objavit će se u Glasniku Zagrebačke županije.</w: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/>
        <w:t>KLASA:</w:t>
      </w:r>
      <w:r>
        <w:rPr>
          <w:lang w:val="hr-HR"/>
        </w:rPr>
        <w:t xml:space="preserve"> 363-01/25-01/015</w:t>
      </w:r>
    </w:p>
    <w:p>
      <w:pPr>
        <w:pStyle w:val="Normal"/>
        <w:rPr>
          <w:lang w:val="hr-HR"/>
        </w:rPr>
      </w:pPr>
      <w:r>
        <w:rPr/>
        <w:t xml:space="preserve">URBROJ: </w:t>
      </w:r>
      <w:r>
        <w:rPr>
          <w:lang w:val="hr-HR"/>
        </w:rPr>
        <w:t>238-14-01-25-3</w:t>
      </w:r>
    </w:p>
    <w:p>
      <w:pPr>
        <w:pStyle w:val="Normal"/>
        <w:rPr>
          <w:lang w:val="hr-HR"/>
        </w:rPr>
      </w:pPr>
      <w:r>
        <w:rPr/>
        <w:t xml:space="preserve">Kloštar Ivanić, </w:t>
      </w:r>
      <w:r>
        <w:rPr>
          <w:lang w:val="hr-HR"/>
        </w:rPr>
        <w:t>11.09.2025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Krešimir Bunjev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O b r a z l o ž e n j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 temelju članka 71. Zakona o komunalnom gospodarstvu Općinski načelnik je dužan podnijeti Općinskom vijeću Izvješće o izvršenju Programa građenja komunalne infrastrukture na području Općine Kloštar Ivanić za 2024. 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građenja komunalne infrastrukture na području Općine Kloštar Ivanić za 2024. godinu predviđa nastavak ulaganja Općine u komunalnu infrastrukturu, a koje bi trebalo doprinijeti povećanju komunalnog standarda u svim naseljima te razvoju Općine općenit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ogramom građenja komunalne infrastrukture na području Općine Kloštar Ivanić za 2024. godinu planirana su sredstva u sveukupnom iznosu od 1.836.039,74 e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tijeku 2024. godine na izvršenje Programa građenja utrošena su sredstva u iznosu od 1.056.151,82 eura te njegovo izvršenje iznosi 57,52%. Odstupanje od plana iznosi</w:t>
      </w:r>
    </w:p>
    <w:p>
      <w:pPr>
        <w:pStyle w:val="Normal"/>
        <w:rPr/>
      </w:pPr>
      <w:r>
        <w:rPr/>
        <w:t xml:space="preserve">779.887,92 eura. Razlog odstupanja je potreba da se za planirane projekte uređenja Parka hrvatskih branitelja, te izvođenje radova na pješačkoj stazi u ulici Stjepana Radića u naselju Kloštar Ivanić provedu nužne prethodne aktivnosti (ishođenje potrebnih dozvola i suglasnosti), zbog čega isti moraju biti sastavni dio Programa gradnje objekata i uređaja                                                              komunalne infrastrukture za 2024. godinu. </w:t>
      </w:r>
    </w:p>
    <w:p>
      <w:pPr>
        <w:pStyle w:val="Normal"/>
        <w:rPr/>
      </w:pPr>
      <w:r>
        <w:rPr/>
        <w:t>Izrada kazete za polaganje urne je prebačena u 2025. 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Krešimir Bunjevac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hr-H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cs="Times New Roman"/>
      <w:sz w:val="2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greb112@civilna-zastita.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51:00Z</dcterms:created>
  <dc:creator>Vlasnik</dc:creator>
  <dc:description/>
  <dc:language>en-US</dc:language>
  <cp:lastModifiedBy>sdjura</cp:lastModifiedBy>
  <cp:lastPrinted>2025-03-18T10:05:00Z</cp:lastPrinted>
  <dcterms:modified xsi:type="dcterms:W3CDTF">2025-09-17T09:29:19Z</dcterms:modified>
  <cp:revision>130</cp:revision>
  <dc:subject/>
  <dc:title>Na osnovi članka 6 Zakona o izmjenama i dopunama Zakona o komunalnom gospodar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31A02F43146BCB65E87EB776CB2AE_13</vt:lpwstr>
  </property>
  <property fmtid="{D5CDD505-2E9C-101B-9397-08002B2CF9AE}" pid="3" name="KSOProductBuildVer">
    <vt:lpwstr>1033-12.2.0.22549</vt:lpwstr>
  </property>
</Properties>
</file>